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hat is it we want to learn in this project?</w:t>
        <w:br/>
        <w:br/>
        <w:t>Enduring understanding</w:t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The aims of an effective children’s illustration is to delight, to capture attention, to tell a story, to teach a concept, and to develop appreciation and awareness of art in children.</w:t>
      </w:r>
    </w:p>
    <w:p>
      <w:pPr>
        <w:pStyle w:val="Normal"/>
        <w:rPr>
          <w:b/>
          <w:b/>
        </w:rPr>
      </w:pPr>
      <w:r>
        <w:rPr>
          <w:b/>
        </w:rPr>
        <w:t>Essential Question</w:t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can children’s illustration “enlarge the understanding of life” for children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Objectives</w:t>
      </w:r>
    </w:p>
    <w:p>
      <w:pPr>
        <w:pStyle w:val="Normal"/>
        <w:rPr>
          <w:bCs/>
        </w:rPr>
      </w:pPr>
      <w:r>
        <w:rPr>
          <w:bCs/>
        </w:rPr>
        <w:t>To learn about the techniques involved in the visual communication of children’s book illustrations.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sz w:val="22"/>
          <w:szCs w:val="22"/>
        </w:rPr>
        <w:t>Using the principles of design and effective illustration create a pro-reading poster to encourage reading in the lower schoo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visited skills</w:t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formal elements</w:t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ew Skills</w:t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Principles of Design</w:t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osition</w:t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ing pen and ink and watercolors or colored pencils </w:t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;Batang" w:cs="Arial"/>
      <w:color w:val="auto"/>
      <w:sz w:val="22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revermanb\My Documents\unart curriculum\grade 9\What is it we want to learn in this project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1:01:00Z</dcterms:created>
  <dc:creator>repair</dc:creator>
  <dc:description/>
  <cp:keywords/>
  <dc:language>en-US</dc:language>
  <cp:lastModifiedBy>Brian Reverman [STAFF]</cp:lastModifiedBy>
  <dcterms:modified xsi:type="dcterms:W3CDTF">2015-08-10T01:01:00Z</dcterms:modified>
  <cp:revision>2</cp:revision>
  <dc:subject/>
  <dc:title/>
</cp:coreProperties>
</file>